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25» лютого  2021р.                                                                                                №  550 - 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родного депутата України Олександра Корнієн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Розглянувши звернення народного депутата України Олександра Корнієнка від 29.01.2021 року №07/2911/01 про надання в оренду приміщення з метою організації прийому виборців, керуючись п. 8 «Методики розрахунку орендної плати за користування майном територіальної громади м. Буча», затвердженої рішенням Бучанської міської ради № 1429-45-</w:t>
      </w:r>
      <w:r>
        <w:rPr>
          <w:lang w:val="en-US"/>
        </w:rPr>
        <w:t>VI</w:t>
      </w:r>
      <w:r>
        <w:rPr/>
        <w:t xml:space="preserve"> від 31.10.2013 року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Надати згоду на укладення договору суборенди нежитлового приміщення загальною площею 25 м² за адресою: вул. Енергетиків, 1а, м. Буча з річною орендною платою 1 (одна) гривня в рік, для розміщення громадської приймальні народного депутата України Олександра Корнієнка на один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іський голова                                                                                                         А.П.Федору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24:00Z</dcterms:created>
  <dc:creator>Екатерина</dc:creator>
  <dc:description/>
  <cp:keywords/>
  <dc:language>en-US</dc:language>
  <cp:lastModifiedBy>PC</cp:lastModifiedBy>
  <cp:lastPrinted>2021-03-02T11:52:00Z</cp:lastPrinted>
  <dcterms:modified xsi:type="dcterms:W3CDTF">2021-03-02T09:52:00Z</dcterms:modified>
  <cp:revision>6</cp:revision>
  <dc:subject/>
  <dc:title>ПРОЕКТ</dc:title>
</cp:coreProperties>
</file>